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РИТЕРИИ ЗА ОЦЕНКА НА ВЕРОЯТНОСТ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роятност да се случи в рамките на настоящата година в %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рой събития през годинит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е 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10 години</w:t>
            </w:r>
          </w:p>
        </w:tc>
      </w:tr>
      <w:tr>
        <w:trPr>
          <w:trHeight w:val="19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к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-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мож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път в рамките на 2 до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0-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днъж или повече пъти на 2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и сигур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75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или повече пъти на год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spacing w:lineRule="auto" w:line="240" w:before="0" w:after="0"/>
            <w:ind w:firstLine="709"/>
            <w:jc w:val="right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firstLine="12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8.03a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КРИТЕРИИ ЗА ОЦЕНКА НА ВЕРОЯТНОСТ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 xml:space="preserve">стр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t>/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  <w:color w:val="00000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widowControl/>
            <w:bidi w:val="0"/>
            <w:spacing w:lineRule="auto" w:line="256" w:before="0" w:after="160"/>
            <w:rPr/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XI 2023</w:t>
          </w:r>
        </w:p>
      </w:tc>
    </w:tr>
    <w:tr>
      <w:trPr/>
      <w:tc>
        <w:tcPr>
          <w:tcW w:w="1752" w:type="dxa"/>
          <w:tcBorders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НУИ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на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bg-BG" w:eastAsia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val="bg-BG" w:eastAsia="bg-BG"/>
            </w:rPr>
          </w:r>
        </w:p>
      </w:tc>
      <w:tc>
        <w:tcPr>
          <w:tcW w:w="1363" w:type="dxa"/>
          <w:tcBorders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Версия 1.0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3:00Z</dcterms:created>
  <dc:creator>Yasen</dc:creator>
  <dc:description/>
  <cp:keywords/>
  <dc:language>en-US</dc:language>
  <cp:lastModifiedBy>Marieta Georgieva Todorova</cp:lastModifiedBy>
  <dcterms:modified xsi:type="dcterms:W3CDTF">2023-11-09T13:31:00Z</dcterms:modified>
  <cp:revision>12</cp:revision>
  <dc:subject/>
  <dc:title/>
</cp:coreProperties>
</file>